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svg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B87IKIHS1NWZLt/KXiKYOGQAtjuDMyucSssnyTp6XfElhwF7FZYoAQXmqfL7zdU/T65vn
J1vU5NM/NqhNqyPSGHQiWdHdDeltrELj9G7hpnNHOdhPJHpYbXBSDsJfl/ZasqNeDtl18Cfa
h6garwS/ND2y9JoY69RGUic3VpK3Txu/PMky2oUiYe9/n/ga8c3s0kBR/2yCcP+hbfHIUWkq
P7dYyxxzOwIZH1Kvfn</vt:lpwstr>
  </property>
  <property fmtid="{D5CDD505-2E9C-101B-9397-08002B2CF9AE}" pid="3" name="_2015_ms_pID_7253431">
    <vt:lpwstr>7SowJvkx/jfFVgz4Vo2dNNGE+hDqwtPplYK6rc8T82MrkOscmzj+He
iRXlxD+aH1F4ltFyECNlpmL2NlJiHCi1/Dwk5ss7oK4wmaNMHHtoNIFdMtyScV2vqnypmAaf
XPIvQPlxki0aL1mkRc5Hi4GtaEmNI8rdqw1r+CGS4Kmxw5D5DdUKMslzqMscQj5AqSHxXoG4
g9adUu/MdHAloKTrvaMHse+D73s0i8yL6efY</vt:lpwstr>
  </property>
  <property fmtid="{D5CDD505-2E9C-101B-9397-08002B2CF9AE}" pid="4" name="_2015_ms_pID_7253431_00">
    <vt:lpwstr>_2015_ms_pID_7253431</vt:lpwstr>
  </property>
  <property fmtid="{D5CDD505-2E9C-101B-9397-08002B2CF9AE}" pid="5" name="_2015_ms_pID_7253432">
    <vt:lpwstr>KqyRvU5LL2zGXUx4NWxIRgWwVuQr7d7DzXse
/t8OxQ7yA+CBcBZgYv7aLmJl4pV3NJxtt1sgzWrJ8DxpMCx3E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844</vt:lpwstr>
  </property>
</Properties>
</file>